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 г., № _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>
          <w:caps/>
        </w:rPr>
        <w:t>Приложение № 8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от 24.12.2015 г., № 61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 г., № _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b/>
          <w:bCs/>
        </w:rPr>
        <w:t xml:space="preserve">Каневского сельского поселения Каневского района на 2016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разделам и подразделам, целевым статьям и видам рас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лассификации расходов бюджетов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60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ыс. руб.</w:t>
      </w:r>
    </w:p>
    <w:tbl>
      <w:tblPr>
        <w:tblW w:w="987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709"/>
        <w:gridCol w:w="567"/>
        <w:gridCol w:w="567"/>
        <w:gridCol w:w="1843"/>
        <w:gridCol w:w="708"/>
        <w:gridCol w:w="1276"/>
      </w:tblGrid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709"/>
        <w:gridCol w:w="567"/>
        <w:gridCol w:w="567"/>
        <w:gridCol w:w="1843"/>
        <w:gridCol w:w="708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3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2,7</w:t>
            </w:r>
          </w:p>
        </w:tc>
      </w:tr>
      <w:tr>
        <w:trPr>
          <w:trHeight w:val="976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2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2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2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2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3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3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3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3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15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0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контрольносчетного орган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14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Информационное общество Каневского сельского поселения Каневского района «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2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9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9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9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9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3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3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3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2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оддержка и развитие кубанского казачества в Каневском сельском поселении Каневского района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 1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 1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 1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6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6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6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6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2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4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53,1</w:t>
            </w:r>
          </w:p>
        </w:tc>
      </w:tr>
      <w:tr>
        <w:trPr>
          <w:trHeight w:val="99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1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1,0</w:t>
            </w:r>
          </w:p>
        </w:tc>
      </w:tr>
      <w:tr>
        <w:trPr>
          <w:trHeight w:val="649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1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78,6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78,6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8,4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3,6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4,6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23,5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 и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3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23,5</w:t>
            </w:r>
          </w:p>
        </w:tc>
      </w:tr>
      <w:tr>
        <w:trPr>
          <w:trHeight w:val="50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3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23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1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1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жарная безопасность в </w:t>
            </w:r>
          </w:p>
          <w:p>
            <w:pPr>
              <w:pStyle w:val="Normal"/>
              <w:rPr/>
            </w:pPr>
            <w:r>
              <w:rPr/>
              <w:t>Каневском сельском поселении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2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2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72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роведение противоэпизодических мероприятий домашних животных и птиц в ЛПХ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3" w:leader="none"/>
              </w:tabs>
              <w:ind w:left="93" w:hanging="0"/>
              <w:jc w:val="both"/>
              <w:rPr/>
            </w:pPr>
            <w:r>
              <w:rPr>
                <w:lang w:eastAsia="ru-RU"/>
              </w:rPr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3" w:leader="none"/>
              </w:tabs>
              <w:ind w:left="93" w:hanging="0"/>
              <w:jc w:val="both"/>
              <w:rPr>
                <w:lang w:eastAsia="ru-RU"/>
              </w:rPr>
            </w:pPr>
            <w:r>
              <w:rPr/>
              <w:t>Проведение противоэпизодическ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1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1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47,1</w:t>
            </w:r>
          </w:p>
        </w:tc>
      </w:tr>
      <w:tr>
        <w:trPr>
          <w:trHeight w:val="53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и содержание дорожного хозяйства Каневского сельского поселения Каневского района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47,1</w:t>
            </w:r>
          </w:p>
        </w:tc>
      </w:tr>
      <w:tr>
        <w:trPr>
          <w:trHeight w:val="53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капитальный ремонт дорог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80,1</w:t>
            </w:r>
          </w:p>
        </w:tc>
      </w:tr>
      <w:tr>
        <w:trPr>
          <w:trHeight w:val="53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80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97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97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и ремонту автомобильных дорог местного значения Каневского сельского поселения Каневского района на условиях софинансирования в 2016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12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12,7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67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67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2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, градостроительства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32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1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на территории Каневского сельского поселения Каневского района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1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питьевой воды Каневского сельского поселения Каневского района и осуществление мероприятий по улучшению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ероприятий по развитию водоснабжения населенных пунк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азвитию водоснабжения населенных пунктов Каневского сельского поселения Кане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</w:tr>
      <w:tr>
        <w:trPr>
          <w:trHeight w:val="454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</w:tr>
      <w:tr>
        <w:trPr>
          <w:trHeight w:val="454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оощрение победителей краевого смотра 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 1 01 6016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,0</w:t>
            </w:r>
          </w:p>
        </w:tc>
      </w:tr>
      <w:tr>
        <w:trPr>
          <w:trHeight w:val="454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 1 01 6016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 канализац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системы газопотребления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 01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 01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19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Каневского сельского поселения Канев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19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9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9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9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9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санитарного состояния территории станицы Канев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4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4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4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4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ест захоронения на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4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4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мест захоронения на территории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 01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4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 01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4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к станицы Канев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05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05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01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05,6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01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05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734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121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3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3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3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3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3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на территории Каневского сельского поселения Каневского района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637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звитие и поддержка учреждений культу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440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440,7</w:t>
            </w:r>
          </w:p>
        </w:tc>
      </w:tr>
      <w:tr>
        <w:trPr>
          <w:trHeight w:val="48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85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85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,5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,5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оэтапного повышения уровня средней заработной платы работников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1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79,5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1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79,5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ультурно массовых мероприятий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5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5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 01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5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 01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5,0</w:t>
            </w:r>
          </w:p>
        </w:tc>
      </w:tr>
      <w:tr>
        <w:trPr>
          <w:trHeight w:val="38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поддержка библиоте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62,2</w:t>
            </w:r>
          </w:p>
        </w:tc>
      </w:tr>
      <w:tr>
        <w:trPr>
          <w:trHeight w:val="38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62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8,3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8,3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оэтапного повышения уровня средней заработной платы работников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8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8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5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5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дополнительную помощь местным бюджетам для решения социально значимых вопрос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0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0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12,7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12,7</w:t>
            </w:r>
          </w:p>
        </w:tc>
      </w:tr>
      <w:tr>
        <w:trPr>
          <w:trHeight w:val="405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12,7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12,7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42,7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6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6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безопасности населения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ые меры по </w:t>
            </w:r>
            <w:r>
              <w:rPr>
                <w:rFonts w:eastAsia="DejaVu Sans Condensed" w:cs="DejaVu Sans Condensed"/>
                <w:color w:val="000000"/>
                <w:kern w:val="2"/>
                <w:lang w:eastAsia="hi-IN" w:bidi="hi-IN"/>
              </w:rPr>
              <w:t>укреплению правопорядка, профилактике правонарушений, усилению борьбы с преступ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3 01 6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3 01 6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</w:tr>
      <w:tr>
        <w:trPr>
          <w:trHeight w:val="922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8,7</w:t>
            </w:r>
          </w:p>
        </w:tc>
      </w:tr>
      <w:tr>
        <w:trPr>
          <w:trHeight w:val="78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8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8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8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8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54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54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спорта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58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58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58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43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43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1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1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386,6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1" w:top="1021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10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4.9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54:00Z</dcterms:created>
  <dc:creator>пользователь</dc:creator>
  <dc:description/>
  <cp:keywords/>
  <dc:language>en-US</dc:language>
  <cp:lastModifiedBy>User77</cp:lastModifiedBy>
  <cp:lastPrinted>2016-10-06T14:25:00Z</cp:lastPrinted>
  <dcterms:modified xsi:type="dcterms:W3CDTF">2016-12-06T12:17:00Z</dcterms:modified>
  <cp:revision>12</cp:revision>
  <dc:subject/>
  <dc:title>Приложение № 7</dc:title>
</cp:coreProperties>
</file>